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Obra: </w:t>
      </w:r>
      <w:r>
        <w:rPr>
          <w:b/>
          <w:sz w:val="24"/>
          <w:szCs w:val="24"/>
        </w:rPr>
        <w:t>Irrigação do Gramado do Campo de Futebol  no Estádio Municipal Cipriano Romão Gomes de Inúbia Paulista.</w:t>
      </w:r>
    </w:p>
    <w:p>
      <w:pPr>
        <w:pStyle w:val="TextBody"/>
        <w:rPr/>
      </w:pPr>
      <w:r>
        <w:rPr>
          <w:sz w:val="24"/>
          <w:szCs w:val="24"/>
        </w:rPr>
        <w:t xml:space="preserve">Local: </w:t>
      </w:r>
      <w:r>
        <w:rPr>
          <w:b/>
          <w:sz w:val="24"/>
          <w:szCs w:val="24"/>
        </w:rPr>
        <w:t>Rua Wenceslau Braz, esquina com a Rua João Gerônimo Lopes, nº310, Centro, no Município de Inúbia Paulista – SP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roprietário: </w:t>
      </w:r>
      <w:r>
        <w:rPr>
          <w:b/>
          <w:sz w:val="24"/>
          <w:szCs w:val="24"/>
        </w:rPr>
        <w:t>Prefeitura Municipal de Inúbia Paulista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ºETAPA – SERÁ EXECUTADO POR FUNCIONÁRIOS DA PREFEITURA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LAÇÃO DE MATERIAI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0,48 M3    -  BRITA Nº02 (PARA BASE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7,28 M3    -  CONCRETO FCK 32MP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1.818 UN.   -  TIJOLO MACIÇO COMU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,60 ML.  -  TABUA DE 0,30 CM LARGURA X 2,5 CM ESPESSUR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3,30 M2   -  MALHA DE FERRO 15 X 15  COM FERRO 5/16”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,00 ML. -  CAIBRO DE 6X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 KG         -   PREGO PARA FORMA DE MADEIR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7,50 ML. – ARMADURA DE FERRO 4 Ø 5/16”, ESTRIBO A CADA 20CM COM Ø 3/16”  (BROCA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,50 ML. - ARMADURA DE FERRO 4 Ø 5/16”, ESTRIBO A CADA 20CM COM Ø 3/16”  (BROCA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7,00 ML. - ARMADURA DE FERRO 4 Ø 3/8”, ESTRIBO A CADA 17CM COM Ø 3/16”  (VIGA BALDRAME PARA BASE DA CAIXA D’ ÁGUA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3,50 ML. - ARMADURA DE FERRO 4 Ø 5/16”, ESTRIBO A CADA 17CM COM Ø 3/16”  (VIGA BALDRAME PARA BASE DO MOTOBOMBA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,00 ML. - ARMADURA DE FERRO 4 Ø 5/16”, ESTRIBO A CADA 17CM COM Ø 3/16”  (PILARES PARA O ABRIGO DO PAINEL ELÉTRICO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50 UN. – BLOCO CERÂMICO 6 FUROS ( PARA O ABRIGO DO PAINEL ELÉTRICO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5 UN. – CANALETA ESTRUTURAL DE CERÂMICA (19 X 19 X 29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,40 M2 – LAJE FORRO PARA COBERTURA DA CASINHA DO MOTOBOMBA E PAINEL ELÉTRIC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0,00 ML. – TUBO IRRIGA LF PN80 X 75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– GALÃO DE VEDACIT/NEUTROL 18L. (ALICERCE / LAJE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,00 M3 – AREIAS GROSS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,00 M3 – AREIA LAVADA (FINA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5,00 SACOS – CAL HIDRATADO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,00 LITROS – BIANCO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0,00 METROS – CONDUTOR CORRUGADO DE 1”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80,00 METROS – FIO 6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0,00 METROS -  FIO  4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,00 METROS  -  FIO 2 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0,00 METROS  - FIO 1,5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01 UN.   -   CAIXA DE 9 DISJUNTORE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02 UN.   -   DISJUNTORES DE 15 AMPERE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06 UN.   -   DISJUNTORES DE 20 AMPERE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-   BARRA PARA ATERRAMENTO E ACESSORIO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2ºETAPA – SERÁ EXECUTADO POR EMPRESA ESPECIALIZADA A ESTE TIPO DE SERVIÇO POR SE TRATAR DE OBRA DIFERENCIADA. E TAMBÉM OS MATERIAIS RELACIONADOS ABAIXO DEVERÁ SER FORNECIDO PELA EMPRESA VENCEDORA.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LAÇÃO DE MATERIAI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30,80 METROS        -    TUBO IRRIGA – LF PN80 X 50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8,80 METROS        -    TUBO IRRIGA – LF PN80 X 75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 UN.                         -    IRRIGA LF CURVA 75MM X 90° SOLDÁVE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10 UN.                         -    IRRIGA LF TE BSA 75MM SOLDÁVE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07 UN.                         -    IRRIGA LF CAP 50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14 UN.                         -    IRRIGA LF UNIÃO SOLDÁVEL 50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16 UN.                         -    IRRIGA LF ADAPTADOR 50MM X 2”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20 UN.                         -    IRRIGA LF REDUÇÃO 75MM X 50MM SOLDÁVEL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06 UN.                         -    IRRIGA LF TE C/ ROSCA 75MM X 1”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30 UN.                         -    IRRIGA LF TE C/ ROSCA 50MM X 1”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36 UN.                         -    ROTOR RPS75 – K – RAI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36 UN.                         -    HASTE FLEXÍVEL 15 C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 UN.                         -    FITA VEDA ROSCA 20M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0 UN.                         -    ADESIVO EXTRAFORT 175GR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7 UN.                         -    IRRIGA LF BUCHA RED. CURTA 75MM X 50MM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6 UN.                         -    VÁLVULA SOLENOIDE 2” PRO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SENSOR DE CHUVA HRS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PROGRAMADOR 4 SETORES 220V WIFI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MÓDULO EXPANSÃO 4 ZONAS (PRO – EX)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BOMBA CENTRÍFUGA BC – 22R 1.1/4” – 5CV TRIF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PAINEL BOMBA 5CV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2 UN.                         -    IRRIGA REGISTRO 75MM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CAIXA D’ÀGUA 20.000 LITROS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MÃO DE OBRA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400 UN.                       -    CABO FLEXIVEL 2,5MM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0 UN.                       -    CONDUITE 3/4"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CURVA 1.1/4” M/F GALVANIZAD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01 UN.                         -    REDUÇÃO 1.1/2” M/F GALVANIZAD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01 UN.                         -    NIPLE 1.1/2” GALVANIZADO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UNIÃO GALVANIZADA 1.1/2”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ADAPTADOR 50MM X 1.1/2”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01 UN.                         -    REDUÇÃO 75MM X 50M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Cs/>
          <w:sz w:val="22"/>
          <w:szCs w:val="22"/>
        </w:rPr>
        <w:t>01 UN.                         -    TE 75MM X 1” ROSC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01 UN.                         -    MANÔMETRO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ab/>
        <w:t>Inúbia Paulista/SP, 22 de Outubro de 2.024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OÃO SOARES DE SOUZ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efeito</w:t>
      </w:r>
      <w:r>
        <w:rPr>
          <w:b/>
          <w:bCs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</w:t>
      </w:r>
    </w:p>
    <w:p>
      <w:pPr>
        <w:pStyle w:val="Heading1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MERSON LUIS CAVALARO DE A. PAUL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rquiteto – CAU N°A25459-2</w:t>
      </w:r>
      <w:r>
        <w:rPr>
          <w:b/>
          <w:bCs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276" w:right="992" w:gutter="0" w:header="425" w:top="170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8"/>
        <w:u w:val="single"/>
        <w:lang w:val="en-US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97155</wp:posOffset>
          </wp:positionH>
          <wp:positionV relativeFrom="paragraph">
            <wp:posOffset>2540</wp:posOffset>
          </wp:positionV>
          <wp:extent cx="657225" cy="635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8"/>
        <w:u w:val="single"/>
        <w:lang w:val="en-US" w:eastAsia="en-US"/>
      </w:rPr>
      <w:t>PREFEITURA MUNICIPAL DE INÚBIA PAULISTA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i/>
        <w:i/>
        <w:sz w:val="18"/>
      </w:rPr>
    </w:pPr>
    <w:r>
      <w:rPr>
        <w:i/>
      </w:rPr>
      <w:t xml:space="preserve">CNPJ </w:t>
    </w:r>
    <w:r>
      <w:rPr>
        <w:i/>
        <w:sz w:val="18"/>
      </w:rPr>
      <w:t xml:space="preserve">44.919.611/0001-03          </w:t>
    </w:r>
    <w:r>
      <w:rPr>
        <w:b/>
        <w:sz w:val="18"/>
      </w:rPr>
      <w:t>Fone: (18) 3556-1254</w:t>
    </w:r>
    <w:r>
      <w:rPr>
        <w:sz w:val="18"/>
      </w:rPr>
      <w:t xml:space="preserve">         E-mail: inubia@terra.com.br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i/>
        <w:i/>
        <w:sz w:val="18"/>
      </w:rPr>
    </w:pPr>
    <w:r>
      <w:rPr>
        <w:i/>
        <w:sz w:val="18"/>
      </w:rPr>
      <w:t>Avenida Campos Salles, 113 – CEP 17760-000  -  Inúbia Paulista  -  Estado de São Paul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Asizelarge">
    <w:name w:val="a-size-larg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4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241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10:00Z</dcterms:created>
  <dc:creator>TURRA</dc:creator>
  <dc:description/>
  <cp:keywords/>
  <dc:language>en-US</dc:language>
  <cp:lastModifiedBy>Emerson Luis Cavalaro De Almeida Paula</cp:lastModifiedBy>
  <cp:lastPrinted>2024-05-14T09:14:00Z</cp:lastPrinted>
  <dcterms:modified xsi:type="dcterms:W3CDTF">2024-10-22T20:01:00Z</dcterms:modified>
  <cp:revision>15</cp:revision>
  <dc:subject/>
  <dc:title>Memorial descritivo</dc:title>
</cp:coreProperties>
</file>